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86335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Calibri;Arial" w:cs="Calibri;Arial"/>
          <w:lang w:val="uk-UA"/>
        </w:rPr>
        <w:t xml:space="preserve">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враховуючи рішення Івано-Франківської обласної ради від 20.03.2015 року №1591-35/2015 «Про внесення змін до обласного бюджету на 2015 рік», акт ревізії фінансово-господарської діяльності управління культури,національностей та релігій Калуської міської ради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10 501 86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Плата за надання інших адміністративних послуг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на суму</w:t>
      </w:r>
      <w:r>
        <w:rPr>
          <w:rFonts w:cs="Arial" w:ascii="Arial" w:hAnsi="Arial"/>
          <w:lang w:val="uk-UA"/>
        </w:rPr>
        <w:t xml:space="preserve">     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00 0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spacing w:lineRule="auto" w:line="240"/>
        <w:ind w:firstLine="502"/>
        <w:rPr/>
      </w:pPr>
      <w:r>
        <w:rPr>
          <w:rFonts w:cs="Arial" w:ascii="Arial" w:hAnsi="Arial"/>
          <w:lang w:val="uk-UA"/>
        </w:rPr>
        <w:t xml:space="preserve">Ввести код </w:t>
      </w:r>
      <w:r>
        <w:rPr>
          <w:rFonts w:cs="Arial" w:ascii="Arial" w:hAnsi="Arial"/>
          <w:b/>
          <w:lang w:val="uk-UA"/>
        </w:rPr>
        <w:t>41035000</w:t>
      </w:r>
      <w:r>
        <w:rPr>
          <w:rFonts w:cs="Arial" w:ascii="Arial" w:hAnsi="Arial"/>
          <w:lang w:val="uk-UA"/>
        </w:rPr>
        <w:t xml:space="preserve"> «Інші субвенції» на суму  </w:t>
      </w:r>
      <w:r>
        <w:rPr>
          <w:rFonts w:cs="Arial" w:ascii="Arial" w:hAnsi="Arial"/>
          <w:b/>
          <w:lang w:val="uk-UA"/>
        </w:rPr>
        <w:t>300 000</w:t>
      </w:r>
      <w:r>
        <w:rPr>
          <w:rFonts w:cs="Arial" w:ascii="Arial" w:hAnsi="Arial"/>
          <w:lang w:val="uk-UA"/>
        </w:rPr>
        <w:t xml:space="preserve"> гривень.</w:t>
      </w:r>
    </w:p>
    <w:p>
      <w:pPr>
        <w:pStyle w:val="Normal"/>
        <w:spacing w:lineRule="auto" w:line="240"/>
        <w:ind w:firstLine="5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освіта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804</w:t>
      </w:r>
      <w:r>
        <w:rPr>
          <w:rFonts w:cs="Arial" w:ascii="Arial" w:hAnsi="Arial"/>
          <w:lang w:val="uk-UA"/>
        </w:rPr>
        <w:t xml:space="preserve"> «Централізовані бухгалтерії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    </w:t>
        <w:tab/>
        <w:t xml:space="preserve">        5 00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»</w:t>
        <w:tab/>
        <w:tab/>
        <w:tab/>
        <w:tab/>
        <w:t xml:space="preserve">        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</w:t>
        <w:tab/>
        <w:t xml:space="preserve">      10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 11 200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нести зміни у кошторисні призначення за рахунок коштів освітньої субвенції по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 xml:space="preserve"> «Загальноосвітні навчальні заклад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30 «Продукти харчування»</w:t>
        <w:tab/>
        <w:tab/>
        <w:tab/>
        <w:tab/>
        <w:tab/>
        <w:t xml:space="preserve">    11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 xml:space="preserve">      84 45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 xml:space="preserve">      30 55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За рахунок коштів міського бюджету збільшити видатки по </w:t>
      </w: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>«Загальноосвітні навча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11 200 грн. 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соціальний захист населення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70102</w:t>
      </w:r>
      <w:r>
        <w:rPr>
          <w:rFonts w:cs="Arial" w:ascii="Arial" w:hAnsi="Arial"/>
          <w:lang w:val="uk-UA"/>
        </w:rPr>
        <w:t xml:space="preserve"> « Компенсаційні виплати на пільговий проїзд автомобільним транспортом окремим категоріям громадян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610 « Поточні трансферти підприємствам»</w:t>
        <w:tab/>
        <w:tab/>
        <w:tab/>
        <w:t xml:space="preserve">     200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Культура і мистецтво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і будинки культури, клуб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1</w:t>
      </w:r>
      <w:r>
        <w:rPr>
          <w:rFonts w:cs="Arial" w:ascii="Arial" w:hAnsi="Arial"/>
          <w:lang w:val="uk-UA"/>
        </w:rPr>
        <w:t xml:space="preserve"> «Бібліотеки»</w:t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ного господарств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>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«Капітальний ремонт інших об’єктів» ,а саме:                      2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(Капітальний ремонт ліфтового обладнання)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КФКВ 180409</w:t>
      </w:r>
      <w:r>
        <w:rPr>
          <w:rFonts w:cs="Arial" w:ascii="Arial" w:hAnsi="Arial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, установам»             305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ому числі: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Калушавтодор»                                                                                       3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КП «Калуська енергетична компанія»</w:t>
        <w:tab/>
        <w:tab/>
        <w:tab/>
        <w:tab/>
        <w:tab/>
        <w:t xml:space="preserve">           5 000грн.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’єктів»,а саме:                             20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гарячого водопостачання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«Лікарні»                                                                                                            </w:t>
        <w:tab/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Довгострокового користування»                                                                           439 05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ввести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>«Внески органів влади у статутний капітал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КЕКВ 3210 «Капітальні трансферти підприємствам,установам»                    245 00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110502 </w:t>
      </w:r>
      <w:r>
        <w:rPr>
          <w:rFonts w:cs="Arial" w:ascii="Arial" w:hAnsi="Arial"/>
          <w:lang w:val="uk-UA"/>
        </w:rPr>
        <w:t>«Інші культурно-освітні заклади та заходи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КВ 3210«Капітальні трансферти підприємствам,установам»                     245 000 грн.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По головному розпоряднику коштів службі в справах дітей збіль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90802 «</w:t>
      </w:r>
      <w:r>
        <w:rPr>
          <w:rFonts w:cs="Arial" w:ascii="Arial" w:hAnsi="Arial"/>
          <w:lang w:val="uk-UA"/>
        </w:rPr>
        <w:t>Інші програми соціального захисту дітей»(Міська цільова програма соціального захисту і підтримки дітей-сиріт та дітей, позбавлених батьківського піклування,профілактики бездоглядності та безпритульності серед неповнолітніх до 2016 року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КЕКВ3240 «Капітальні трансферти населенню»                                         300 0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964 05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2.03.2015 року № 2922 «Про уточнення бюджету м. Калуша на 2015 рік» згідно з додатком №1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в додаток 2 «Перелік об’єктів, 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1T09:09:00Z</dcterms:modified>
  <cp:revision>4</cp:revision>
  <dc:subject/>
  <dc:title> УКРАЇНА     </dc:title>
</cp:coreProperties>
</file>